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626168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662349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